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6.154</w:t>
        <w:tab/>
        <w:t>XIV.</w:t>
        <w:tab/>
        <w:t>CHECKLIST: MOTION PROCED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Prepare a Notice of Motion and Memorandum in Support of Motion for Award of Reasonable Attorney Fee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Prepare declarations and/or affidavits of counsel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Prepare declaration of experts and/or other relevant declarant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Prepare any exhibits not yet on file with the court that are relevant to the mo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If appropriate, prepare a Request for Statement of Decis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If appropriate, prepare a proposed order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Attach proof of servic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Serve and file moving papers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6:00Z</dcterms:created>
  <dc:creator/>
  <dc:description/>
  <cp:keywords/>
  <dc:language>en-US</dc:language>
  <cp:lastModifiedBy>weavers</cp:lastModifiedBy>
  <cp:lastPrinted>2003-05-02T11:57:00Z</cp:lastPrinted>
  <dcterms:modified xsi:type="dcterms:W3CDTF">2010-03-25T19:56:00Z</dcterms:modified>
  <cp:revision>2</cp:revision>
  <dc:subject/>
  <dc:title>||§26</dc:title>
</cp:coreProperties>
</file>